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териалы у к урокам   </w:t>
      </w:r>
      <w:r>
        <w:rPr>
          <w:lang w:val="tt-RU"/>
        </w:rPr>
        <w:t>1</w:t>
      </w:r>
      <w:r>
        <w:rPr>
          <w:lang w:val="en-US"/>
        </w:rPr>
        <w:t>8</w:t>
      </w:r>
      <w:r>
        <w:rPr/>
        <w:t>.0</w:t>
      </w:r>
      <w:r>
        <w:rPr>
          <w:lang w:val="tt-RU"/>
        </w:rPr>
        <w:t>5</w:t>
      </w:r>
      <w:r>
        <w:rPr/>
        <w:t>.2020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23</w:t>
      </w:r>
      <w:r>
        <w:rPr/>
        <w:t>.0</w:t>
      </w:r>
      <w:r>
        <w:rPr>
          <w:lang w:val="tt-RU"/>
        </w:rPr>
        <w:t>5</w:t>
      </w:r>
      <w:r>
        <w:rPr/>
        <w:t>.2020</w:t>
      </w:r>
    </w:p>
    <w:p>
      <w:pPr>
        <w:pStyle w:val="Normal"/>
        <w:rPr/>
      </w:pPr>
      <w:r>
        <w:rPr/>
      </w:r>
    </w:p>
    <w:tbl>
      <w:tblPr>
        <w:tblW w:w="15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82"/>
        <w:gridCol w:w="2188"/>
        <w:gridCol w:w="2184"/>
        <w:gridCol w:w="2284"/>
        <w:gridCol w:w="2183"/>
        <w:gridCol w:w="2183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,  буква (литер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зада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учебника, платформ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Г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ой язы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ма: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Лексико - грамматический материал по теме  “ Башня Сююмбике” / “Сөембикә манарасы” текстындагы лексик-грамматик материа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: Усвоение нового 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формы (задания), учебник, стр. 84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ой язы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5.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ма: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Лексико - грамматический материал по теме  “ Башня Сююмбике” / “Сөембикә манарасы” текстындагы лексик-грамматик материа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: Усвоение нового 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формы (задания), учебник, стр. 84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, родной язык 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23.05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ма: </w:t>
            </w:r>
            <w:r>
              <w:rPr>
                <w:lang w:val="tt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Рустем Мингалим. Би</w:t>
            </w:r>
            <w:r>
              <w:rPr>
                <w:rFonts w:cs="Arial" w:ascii="Arial" w:hAnsi="Arial"/>
                <w:sz w:val="20"/>
                <w:szCs w:val="20"/>
              </w:rPr>
              <w:t xml:space="preserve">ография писателя. Чтение и анализ рассказ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тая-прежелтая осень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rPr>
                <w:rFonts w:cs="Arial" w:ascii="Arial" w:hAnsi="Arial"/>
                <w:sz w:val="20"/>
                <w:szCs w:val="20"/>
                <w:lang w:val="tt-RU" w:eastAsia="en-US"/>
              </w:rPr>
              <w:t xml:space="preserve"> /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Рөстәм Мингалимнең тормыш юлы һәм иҗаты. “Сап-сары көзләр” әсәр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: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Закрепление знаний по лексикологии, словообразовании /  Лексикология, сүз төзелеше, сүз ясалышы буенча белемнәрне ныгыту.</w:t>
            </w:r>
            <w:r>
              <w:rPr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 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Усвоение нового материал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ой язы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: </w:t>
            </w:r>
            <w:r>
              <w:rPr>
                <w:rFonts w:cs="Arial" w:ascii="Arial" w:hAnsi="Arial"/>
                <w:lang w:val="tt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Определительные местоимения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Билгеләү алмашлыкла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Усвоение нового материал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учебником, повторение материал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, учебни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8 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.05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а: Итоговый контрольный тест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Йомгаклау контрол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те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Усвоение нового 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8 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.05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: Итоговый контрольный тест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Йомгаклау контрол</w:t>
            </w:r>
            <w:r>
              <w:rPr>
                <w:rFonts w:cs="Arial" w:ascii="Arial" w:hAnsi="Arial"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те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Усвоение нового 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атарск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а: Знакомство с произведениям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. Аглямова  «Был бы я березой»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«Мест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остров»</w:t>
            </w:r>
            <w:r>
              <w:rPr>
                <w:rFonts w:cs="Arial" w:ascii="Arial" w:hAnsi="Arial"/>
                <w:sz w:val="20"/>
                <w:szCs w:val="20"/>
              </w:rPr>
              <w:t xml:space="preserve">.  Проблемы исторической памяти, многогранные жанровые формы, стилистические особенности творчества М. Аглямова/   </w:t>
            </w:r>
            <w:r>
              <w:rPr>
                <w:rFonts w:cs="Arial" w:ascii="Arial" w:hAnsi="Arial"/>
                <w:bCs/>
                <w:sz w:val="20"/>
                <w:szCs w:val="20"/>
                <w:lang w:val="tt-RU"/>
              </w:rPr>
              <w:t>М.Әгъләмовның “Каеннар булсаң иде”, ”Учак урыннары” әсәрләре</w:t>
            </w: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белән танышу. М.Әгъләмов иҗатында тарихи истәлекләр проблемасының күтәрелеше, күпкырлы жанр формалары, стиль үзенчәлекләр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Усвоение нового 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6 В,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ая литерату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татарски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22.05.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: Итоговый контрольный тест./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Йомгаклау контроль те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ль: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 xml:space="preserve">  Усвоение нового материал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6 В,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дной язы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tt-RU"/>
              </w:rPr>
              <w:t>татарски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етдинова Г.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18.05.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ма:  </w:t>
            </w:r>
            <w:r>
              <w:rPr>
                <w:lang w:val="tt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t-RU" w:eastAsia="ru-RU"/>
              </w:rPr>
              <w:t>Виды спорта.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tt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tt-RU" w:eastAsia="ru-RU"/>
              </w:rPr>
              <w:t>Окончания –чы/че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tt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tt-RU" w:eastAsia="ru-RU"/>
              </w:rPr>
              <w:t xml:space="preserve">Спорт төрләр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-чы\-че исем ясагыч кушымчала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  <w:t>Цель: Усвоение нового материал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зада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og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формы (задания), стр. 126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9:49:00Z</dcterms:created>
  <dc:creator>Учитель</dc:creator>
  <dc:description/>
  <dc:language>en-US</dc:language>
  <cp:lastModifiedBy>Учитель</cp:lastModifiedBy>
  <dcterms:modified xsi:type="dcterms:W3CDTF">2020-05-17T19:49:00Z</dcterms:modified>
  <cp:revision>2</cp:revision>
  <dc:subject/>
  <dc:title>Материалы у к урокам   20</dc:title>
</cp:coreProperties>
</file>